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09.07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Prat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513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Prat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513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 xml:space="preserve"> Bianco Serena, Faldi Daniela, Perruso Samanta, Vitale Mafald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e classi di concorso Scuola dell'Infanzia (AAAA) e Scuola primaria (EEEE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Prat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b/>
          <w:i/>
        </w:rPr>
        <w:t>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09.07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Prat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513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09.07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Prato - Sezione Lavoro, nel procedimento R.G. n. 513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